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4140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 к образовани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 к стаж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хождения муниципальной службы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е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оперативному управл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, «Городское строительство и хозяйство»,  «Промышленное и гражданское строительство», «Строительство и эксплуатация зданий и сооружений», «Строительство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ой политике и имуще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, «Землеустройство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перспективному развитию – начальник отдела эконом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Финансы и кредит», «Финансы», «Экономика и управление», «Налог и налогообложение», «Экономика и бухуч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- начальник отдела по работе с территор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- начальник управления сельск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</w:t>
            </w:r>
            <w:r>
              <w:rPr>
                <w:sz w:val="20"/>
                <w:szCs w:val="20"/>
                <w:shd w:fill="FFFFFF" w:val="clear"/>
              </w:rPr>
              <w:t xml:space="preserve">Агрономия», «Биология», </w:t>
            </w:r>
            <w:r>
              <w:rPr>
                <w:sz w:val="20"/>
                <w:szCs w:val="20"/>
              </w:rPr>
              <w:t>«Сельское и рыбное хозяйство», «Технология производства и переработки сельскохозяйственной продукции»,</w:t>
            </w:r>
            <w:r>
              <w:rPr>
                <w:sz w:val="20"/>
                <w:szCs w:val="20"/>
                <w:shd w:fill="FFFFFF" w:val="clear"/>
              </w:rPr>
              <w:t xml:space="preserve"> «Зоотехния», «Мелиорация, рекультивация и охрана земель», «Механизация сельского хозяйства», «Ветеринария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– начальник отдела по управлению делами и организационной работе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е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капитального стро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Городское строительство и хозяйство»  «Строительство», «Промышленное и гражданское строительство», «Строительство и эксплуатация зданий и сооружений», «Водоснабжение и водоотвед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 «Городское строительство и хозяйство», «Землеустройство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ктуры, Градостроительства – главный архите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, «Городское строительство и хозяйство»  «Строительство», «Промышленное и гражданское строительство», «Строительство и эксплуатация зданий и сооружений», «Гидротехническое строительст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Экономика и бухуче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олнительное профессиональное образ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программы повышение квалификации /или программы профессиональной переподготовки в сфере закуп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разви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Образование и педагог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архивного 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Образование и педагогика», «Культурология», «Культура и искусст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, спорту и туриз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Физическая культу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о дополнительным предпрофессиональным программам в области физической культуры и спорта и (или) программам спортивной подготов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Образование и педагогические науки», «Образование и педагогика», «Психолого-педагогическое образование», «Организация работы с молодеж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ответственный секретарь комиссии по делам несовершеннолет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Образование и педагогические науки», «Образование и педагогика», «Психолого-педагогическое образова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лужбы и кадрово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нформационным технологиям и защите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Информационная безопасность», «Информатика и вычислительная техника», «Информационные системы и техн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4:43:00Z</dcterms:created>
  <dc:creator>Admin</dc:creator>
  <dc:description/>
  <cp:keywords/>
  <dc:language>en-US</dc:language>
  <cp:lastModifiedBy>Admin</cp:lastModifiedBy>
  <cp:lastPrinted>2022-05-23T08:24:00Z</cp:lastPrinted>
  <dcterms:modified xsi:type="dcterms:W3CDTF">2023-02-01T04:43:00Z</dcterms:modified>
  <cp:revision>2</cp:revision>
  <dc:subject/>
  <dc:title>Наименование должности</dc:title>
</cp:coreProperties>
</file>